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AGNETYCZNEGO  BEZ GRZANIA – 2 SZT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399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0"/>
        <w:gridCol w:w="2156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PV 38000000 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ieszadła magnetycznego bez grzania – 2 szt. dla Wydziału Matematyczno - Przyrodniczego”. Nie otwierać przed 18.06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pis – specyfikację techniczną oferowanego urządzenia </w:t>
      </w:r>
      <w:r>
        <w:rPr>
          <w:rFonts w:cs="Tahoma" w:ascii="Tahoma" w:hAnsi="Tahoma"/>
        </w:rPr>
        <w:t>potwierdzającą spełnianie wszystkich wymagań Zamawiającego określonych w SIWZ, z podaniem parametrów, funkcji  i cech oferowanego urządzenia oraz oznaczeń takich jak – producent, typ, model oferowanego urządzenia. Zaleca się sporządzenie specyfikacji na załączniku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6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8.06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ń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ych, gotowych do użytkowania mieszadeł magnetycznych bez grzania ( 2 szt.)  spełniających wymagania: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7678"/>
      </w:tblGrid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IS PARAMETRU, WYMAGANIA</w:t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Liczba stanowisk: 1</w:t>
            </w:r>
          </w:p>
        </w:tc>
      </w:tr>
      <w:tr>
        <w:trPr>
          <w:trHeight w:val="24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atwy w odczycie wyświetlacz cyfrowy do ustawiania prędkości i mocy</w:t>
            </w:r>
          </w:p>
        </w:tc>
      </w:tr>
      <w:tr>
        <w:trPr>
          <w:trHeight w:val="25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ca w zakresie temperatur: od -10 do +40°C</w:t>
            </w:r>
          </w:p>
        </w:tc>
      </w:tr>
      <w:tr>
        <w:trPr>
          <w:trHeight w:val="22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ca w wilgotności: do 95%</w:t>
            </w:r>
          </w:p>
        </w:tc>
      </w:tr>
      <w:tr>
        <w:trPr>
          <w:trHeight w:val="2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nik: krokowy</w:t>
            </w:r>
          </w:p>
        </w:tc>
      </w:tr>
      <w:tr>
        <w:trPr>
          <w:trHeight w:val="2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. obj. mieszanej cieczy (H2O): 5000ml</w:t>
            </w:r>
          </w:p>
        </w:tc>
      </w:tr>
      <w:tr>
        <w:trPr>
          <w:trHeight w:val="25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 prędkości: Cyfrowy</w:t>
            </w:r>
          </w:p>
        </w:tc>
      </w:tr>
      <w:tr>
        <w:trPr>
          <w:trHeight w:val="1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rędkości: 5 do 250 obr./min</w:t>
            </w:r>
          </w:p>
        </w:tc>
      </w:tr>
      <w:tr>
        <w:trPr>
          <w:trHeight w:val="2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(szer. x gł. x wys.): ok. 200 x 250 x 40 mm</w:t>
            </w:r>
          </w:p>
        </w:tc>
      </w:tr>
      <w:tr>
        <w:trPr>
          <w:trHeight w:val="31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Obudowa: Stal nierdzewna</w:t>
            </w:r>
          </w:p>
        </w:tc>
      </w:tr>
      <w:tr>
        <w:trPr>
          <w:trHeight w:val="25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Klasa bezpieczeństwa: IP 64</w:t>
            </w:r>
          </w:p>
        </w:tc>
      </w:tr>
      <w:tr>
        <w:trPr>
          <w:trHeight w:val="20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e zasilanie: 230V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: 6W ( skala 10-stopniowa)</w:t>
            </w:r>
          </w:p>
        </w:tc>
      </w:tr>
      <w:tr>
        <w:trPr>
          <w:trHeight w:val="2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: 3-4 kg</w:t>
            </w:r>
          </w:p>
        </w:tc>
      </w:tr>
      <w:tr>
        <w:trPr>
          <w:trHeight w:val="7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ieszadło musi spełniać następujące funkcje: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5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ikatne  i równomierne mieszanie hodowli komórkowych z małą prędkością (bez szarpnięć)</w:t>
            </w:r>
          </w:p>
        </w:tc>
      </w:tr>
      <w:tr>
        <w:trPr>
          <w:trHeight w:val="29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54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brak emisji ciepła</w:t>
            </w:r>
          </w:p>
        </w:tc>
      </w:tr>
      <w:tr>
        <w:trPr>
          <w:trHeight w:val="2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5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acy w warunkach dużej wilgotności (95%)</w:t>
            </w:r>
          </w:p>
        </w:tc>
      </w:tr>
      <w:tr>
        <w:trPr>
          <w:trHeight w:val="24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budowa ze stali nierdzewnej umożliwia proste czyszczenie oraz dużą odporność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Określone powyżej parametry techniczne,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dostawa i uruchomienie urządzenia u Zamawiającego. Wykonawca zobowiązany jest dostarczyć, rozładować, wnieść i uruchomić przedmiot zamówieniu Zamawiającego, w miejscu: Wydział Matematyczno – Przyrodniczy, Instytut Chemii, Ochrony Środowiska i Biotechnologii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Termin realizacji zamówienia: w ciągu 6 tygo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12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specyfikacja oferowanego urzadzenia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Barbara Czerwińska</w:t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mgr Mariola Ptaszek</w:t>
      </w:r>
      <w:r>
        <w:rPr>
          <w:rFonts w:cs="Tahoma" w:ascii="Tahoma" w:hAnsi="Tahoma"/>
          <w:b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59:00Z</dcterms:created>
  <dc:creator>administrator</dc:creator>
  <dc:description/>
  <cp:keywords/>
  <dc:language>en-US</dc:language>
  <cp:lastModifiedBy>bczerwinska</cp:lastModifiedBy>
  <cp:lastPrinted>2013-06-10T11:03:00Z</cp:lastPrinted>
  <dcterms:modified xsi:type="dcterms:W3CDTF">2013-06-10T09:03:00Z</dcterms:modified>
  <cp:revision>5</cp:revision>
  <dc:subject/>
  <dc:title>DOKUMENTACJA PRZETARGOWA W SPRAWIE NR REJ</dc:title>
</cp:coreProperties>
</file>